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rFonts w:ascii="Courier;Courier New" w:hAnsi="Courier;Courier New" w:cs="Courier;Courier New"/>
          <w:sz w:val="27"/>
          <w:szCs w:val="27"/>
          <w:lang w:val="en-US" w:eastAsia="en-US"/>
        </w:rPr>
      </w:pPr>
      <w:r>
        <w:rPr>
          <w:rFonts w:cs="Courier;Courier New" w:ascii="Courier;Courier New" w:hAnsi="Courier;Courier New"/>
          <w:sz w:val="27"/>
          <w:szCs w:val="2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-45pt;width:476.95pt;height:57.55pt;mso-wrap-style:none;v-text-anchor:middle" type="_x0000_t136">
            <v:path textpathok="t"/>
            <v:textpath on="t" fitshape="t" string="MatTeR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920" w:hanging="0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ind w:left="7920" w:hanging="0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ind w:left="7920" w:hanging="0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  <w:t>Name __________________________</w:t>
      </w:r>
    </w:p>
    <w:p>
      <w:pPr>
        <w:pStyle w:val="Normal"/>
        <w:jc w:val="center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N S V C J S W N P S A L O H C I N F E 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5080</wp:posOffset>
                </wp:positionV>
                <wp:extent cx="2171700" cy="400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Terms to Fin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TENSIV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LOW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NSIV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QUI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S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TER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RTICLE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HASE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HYSICAL CHANG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AP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LI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AC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5pt;mso-wrap-distance-left:9.05pt;mso-wrap-distance-right:9.05pt;mso-wrap-distance-top:0pt;mso-wrap-distance-bottom:0pt;margin-top:0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Terms to Fin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ARACTERISTIC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XTENSIV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LOW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NSIV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IQUI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S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TTER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ARTICLE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HASE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HYSICAL CHANG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AP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LI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PAC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OLU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O R H G Y W C A E A R P R U L X O L U N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R E S A E E R I V X S P S Y O S B J K T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E A Z W P T H Q T N T A C M F I C T Y E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M N Y I I E H G M S G E A M S T N F E N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A K U C B E V X X N I T N R E J V X Y S </w:t>
      </w:r>
    </w:p>
    <w:p>
      <w:pPr>
        <w:pStyle w:val="HTMLPreformatted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72300</wp:posOffset>
            </wp:positionH>
            <wp:positionV relativeFrom="paragraph">
              <wp:posOffset>53975</wp:posOffset>
            </wp:positionV>
            <wp:extent cx="1751965" cy="3543300"/>
            <wp:effectExtent l="0" t="0" r="0" b="0"/>
            <wp:wrapTight wrapText="bothSides">
              <wp:wrapPolygon edited="0">
                <wp:start x="6339" y="0"/>
                <wp:lineTo x="5489" y="614"/>
                <wp:lineTo x="5915" y="2074"/>
                <wp:lineTo x="7189" y="3320"/>
                <wp:lineTo x="2532" y="3527"/>
                <wp:lineTo x="409" y="4772"/>
                <wp:lineTo x="1258" y="13288"/>
                <wp:lineTo x="2957" y="16609"/>
                <wp:lineTo x="1258" y="18478"/>
                <wp:lineTo x="-424" y="19929"/>
                <wp:lineTo x="4656" y="21390"/>
                <wp:lineTo x="5082" y="21390"/>
                <wp:lineTo x="15243" y="21390"/>
                <wp:lineTo x="17776" y="21390"/>
                <wp:lineTo x="20325" y="20560"/>
                <wp:lineTo x="19475" y="16609"/>
                <wp:lineTo x="21174" y="13288"/>
                <wp:lineTo x="21600" y="4772"/>
                <wp:lineTo x="21174" y="3943"/>
                <wp:lineTo x="16927" y="2696"/>
                <wp:lineTo x="13544" y="1029"/>
                <wp:lineTo x="8888" y="0"/>
                <wp:lineTo x="63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36" r="-7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 A L S H G L Z A C T R E S P E W T I I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O E Q Q S N W H R E S V E T I E T A O V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S O L I D A R F R A E J E T T V M Y B E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O W C R E H M J G R P V A M C E E L G T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F O F C N C I I R Z I Q L V U A R O S X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S U A N C L I I L F K N M L I L R R E H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E P M X M A R E V E R S I B L E O A A D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S O W F U C D I U Q I L W L V V R V H G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A T O A A I Z P T G E M O B S J Y C S C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H I L T M S G G P K O K L J R O Z Q O O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P C D O M Y X F A D Q E F M H S O O D F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F P O Q A H E L D G L E H N T H I X Q T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K U Y E M P E Q F B U A R N K Q T O M C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Q Y D N A X L A N D R E A Q O N Z P Z N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H A P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10:00Z</dcterms:created>
  <dc:creator>Staff</dc:creator>
  <dc:description/>
  <cp:keywords/>
  <dc:language>en-US</dc:language>
  <cp:lastModifiedBy>SGANSK</cp:lastModifiedBy>
  <cp:lastPrinted>2009-12-07T13:50:00Z</cp:lastPrinted>
  <dcterms:modified xsi:type="dcterms:W3CDTF">2009-12-07T19:50:00Z</dcterms:modified>
  <cp:revision>3</cp:revision>
  <dc:subject/>
  <dc:title/>
</cp:coreProperties>
</file>